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981539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0073720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